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__NEXT_PART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document generated by MsOffice::Word::HTML::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__NEXT_PAR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oo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=0A      xmlns:o=3D"urn:schemas-microsoft-com:office:office"=0A      xmlns:w=3D"urn:schemas-microsoft-com:office:word"=0A      xmlns:m=3D"http://schemas.microsoft.com/office/2004/12/omml"=0A      xmlns=3D"http://www.w3.org/TR/REC-html40"&gt;=0A&lt;head&gt;=0A&lt;link rel=3DFile-List href=3D"files/filelist.xml"&gt;=0A&lt;title&gt;Essay&lt;/title&gt;=0A&lt;xml&gt;&lt;w:WordDocument&gt;=0A&lt;w:View&gt;Print&lt;/w:View&gt;=0A&lt;/w:WordDocument&gt;&lt;/xml&gt;=0A&lt;style&gt;=0A@page Section1 {=0A  mso-footer:url("files/header_footer.htm") footer1;=0A}=0Adiv.Section1 {page:Section1}=0A&lt;/style&gt;=0A&lt;/head&gt;=0A&lt;body&gt;=0A&lt;div class=3D"Section1"&gt;=0A&lt;!DOCTYPE html&gt;=0A&lt;html&gt;=0A=0A&lt;head&gt;=0A    &lt;style&gt;=0A        h1, h2 {=0A            font-size: 14pt;=0A            text-align: center;=0A        }=0A        tr, td {=0A            border: none;=0A            padding: 10px;=0A        }=0A        table {=0A            border-collapse:collapse;=0A            border-spacing:0px;=0A            margin: 0 auto;=0A        }=0A        p.question {=0A=20=20=20=20=20=20=20=20=20=20=20=0A           font-size: 14pt;=0A        }=0A    &lt;/style&gt;=0A&lt;/head&gt;=0A=0A=0A&lt;body&gt;=0A&lt;div class=3D"content"&gt;=0A    &lt;h1 style=3D"font-size:14pt"&gt;=D0=AD=D1=81=D1=81=D0=B5 =D1=83=D1=87=D0=B0=D1=81=D1=82=D0=BD=D0=B8=D0=BA=D0=B0 =D0=BA=D0=BE=D0=BD=D0=BA=D1=83=D1=80=D1=81=D0=B0 "=D0=9C=D0=BE=D0=B9 =D0=B3=D0=BE=D1=80=D0=BE=D0=B4 - =D0=BC=D0=BE=D0=B8 =D0=B2=D0=BE=D0=B7=D0=BC=D0=BE=D0=B6=D0=BD=D0=BE=D1=81=D1=82=D0=B8".&lt;/h1&gt;=0A    &lt;h1 style=3D"font-size:14pt; text-align:right"&gt;=D0=91=D0=B0=D0=B1=D0=B0=D0=BC=D1=83=D1=80=D0=B0=D1=82=D0=BE=D0=B2 =D0=91=D0=B0=D1=82=D1=8B=D1=80 =D0=A0=D0=B0=D1=85=D0=BC=D0=BE=D0=BD=D0=B1=D0=B5=D1=80=D0=B4=D0=B8=D0=B5=D0=B2=D0=B8=D1=87&lt;/h1&gt;&lt;br&gt;&lt;br&gt;=0A=0A&lt;h3&gt;=D0=9F=D1=80=D0=BE=D0=B1=D0=BB=D0=B5=D0=BC=D1=8B =D0=B3=D0=BE=D1=80=D0=BE=D0=B4=D0=B0&lt;/h3&gt;=0A=0A=D0=9D=D0=B0=D0=B7=D0=BE=D0=B2=D0=B8=D1=82=D0=B5 =D1=82=D1=80=D0=B8 =D0=BF=D1=80=D0=BE=D0=B1=D0=BB=D0=B5=D0=BC=D0=BD=D1=8B=D1=85 =D0=B2=D0=BE=D0=BF=D1=80=D0=BE=D1=81=D0=B0 =D0=B2 =D0=B3=D0=BE=D1=80=D0=BE=D0=B4=D0=B5 =D0=A1=D0=B0=D0=BD=D0=BA=D1=82-=D0=9F=D0=B5=D1=82=D0=B5=D1=80=D0=B1=D1=83=D1=80=D0=B3=D0=B5, =D0=BA=D0=BE=D1=82=D0=BE=D1=80=D1=8B=D0=B5 =D0=92=D1=8B =D1=81=D1=87=D0=B8=D1=82=D0=B0=D0=B5=D1=82=D0=B5 =D0=BF=D1=80=D0=B8=D0=BE=D1=80=D0=B8=D1=82=D0=B5=D1=82=D0=BD=D1=8B=D0=BC=D0=B8. =D0=9A=D0=B0=D0=BA=D0=B8=D0=B5 =D0=BF=D1=83=D1=82=D0=B8 =D1=80=D0=B5=D1=88=D0=B5=D0=BD=D0=B8=D1=8F =D0=BF=D0=BE =D0=BD=D0=B8=D0=BC =D0=92=D1=8B =D0=BC=D0=BE=D0=B3=D0=BB=D0=B8 =D0=B1=D1=8B =D0=BF=D1=80=D0=B5=D0=B4=D0=BB=D0=BE=D0=B6=D0=B8=D1=82=D1=8C? =D0=9A=D0=B0=D0=BA=D0=BE=D0=B9 =D0=BB=D0=B8=D1=87=D0=BD=D1=8B=D0=B9 =D0=B2=D0=BA=D0=BB=D0=B0=D0=B4 =D0=B2 =D0=B8=D1=85 =D1=80=D0=B5=D1=88=D0=B5=D0=BD=D0=B8=D0=B5 =D0=92=D1=8B =D0=B3=D0=BE=D1=82=D0=BE=D0=B2=D1=8B =D0=B2=D0=BD=D0=B5=D1=81=D1=82=D0=B8?=0A=D0=9F=D1=80=D0=B8 =D1=83=D0=BA=D0=B0=D0=B7=D0=B0=D0=BD=D0=B8=D0=B8 =D0=BF=D1=80=D0=BE=D0=B1=D0=BB=D0=B5=D0=BC=D0=BD=D0=BE=D0=B3=D0=BE =D0=B2=D0=BE=D0=BF=D1=80=D0=BE=D1=81=D0=B0 =D0=BD=D0=B5=D0=BE=D0=B1=D1=85=D0=BE=D0=B4=D0=B8=D0=BC=D0=BE:&lt;br&gt;=0A&lt;ul style=3D"list-style-type: circle;"&gt;=0A&lt;li&gt;=D0=BF=D0=BE=D1=8F=D1=81=D0=BD=D0=B8=D1=82=D1=8C =D0=BF=D1=80=D0=B8=D1=87=D0=B8=D0=BD=D1=83 =D0=B2=D1=8B=D0=B4=D0=B5=D0=BB=D0=B5=D0=BD=D0=B8=D1=8F =D0=B8=D0=BC=D0=B5=D0=BD=D0=BD=D0=BE =D1=8D=D1=82=D0=BE=D0=B3=D0=BE =D0=B2=D0=BE=D0=BF=D1=80=D0=BE=D1=81=D0=B0;&lt;/li&gt;=0A&lt;li&gt;=D0=BF=D1=80=D0=B5=D0=B4=D0=BB=D0=BE=D0=B6=D0=B8=D1=82=D1=8C =D0=BD=D0=B0=D0=B8=D0=B1=D0=BE=D0=BB=D0=B5=D0=B5 =D1=80=D0=B5=D0=B0=D0=BB=D0=B8=D0=B7=D1=83=D0=B5=D0=BC=D0=BE=D0=B5 =D0=B2 =D0=B6=D0=B8=D0=B7=D0=BD=D0=B8 =D1=80=D0=B5=D1=88=D0=B5=D0=BD=D0=B8=D0=B5 =D0=B1=D0=B5=D0=B7 =D0=BF=D0=BE=D0=BF=D1=83=D0=BB=D0=B8=D1=81=D1=82=D1=81=D0=BA=D0=BE=D0=B9 =D0=BE=D0=BA=D1=80=D0=B0=D1=81=D0=BA=D0=B8;&lt;/li&gt;=0A&lt;li&gt;=D0=BE=D0=BF=D0=B8=D1=81=D0=B0=D1=82=D1=8C =D0=BB=D0=B8=D1=87=D0=BD=D1=8B=D0=B9 =D0=B2=D0=BA=D0=BB=D0=B0=D0=B4 =D0=B2 =D1=80=D0=B5=D1=88=D0=B5=D0=BD=D0=B8=D0=B5 =D0=BA=D0=B0=D0=B6=D0=B4=D0=BE=D0=B3=D0=BE =D0=BF=D1=80=D0=BE=D0=B1=D0=BB=D0=B5=D0=BC=D0=BD=D0=BE=D0=B3=D0=BE =D0=B2=D0=BE=D0=BF=D1=80=D0=BE=D1=81=D0=B0;&lt;/li&gt;=0A&lt;li&gt;=D0=B0=D1=80=D0=B3=D1=83=D0=BC=D0=B5=D0=BD=D1=82=D0=B8=D1=80=D0=BE=D0=B2=D0=B0=D1=82=D1=8C =D1=81=D0=B2=D0=BE=D1=8E =D0=BF=D0=BE=D0=B7=D0=B8=D1=86=D0=B8=D1=8E&lt;/li&gt;=0A&lt;/ul&gt;=0A=0A=0A=0A      &lt;p&gt;&lt;span style=3D"font-style: italic;"&gt;1. =D0=9F=D1=80=D0=BE=D0=B1=D0=BB=D0=B5=D0=BC=D0=BD=D1=8B=D0=B9 =D0=B2=D0=BE=D0=BF=D1=80=D0=BE=D1=81 1 &lt;/span&gt;&lt;br/&gt;=0A      &lt;strong&gt;=D0=9E=D1=82=D0=B2=D0=B5=D1=82:&lt;/strong&gt; =D0=9F=D0=B5=D1=80=D0=B2=D0=BE=D1=81=D1=82=D0=B5=D0=BF=D0=B5=D0=BD=D0=BD=D1=8B=D0=BC =D0=BD=D0=B0 =D1=81=D0=B5=D0=B3=D0=BE=D0=B4=D0=BD=D1=8F=D1=88=D0=BD=D0=B8=D0=B9 =D0=B4=D0=B5=D0=BD=D1=8C =D0=BF=D1=80=D0=BE=D0=B1=D0=BB=D0=B5=D0=BC=D0=BD=D1=8B=D0=BC =D0=B2=D0=BE=D0=BF=D1=80=D0=BE=D1=81=D0=BE=D0=BC =D1=81=D1=82=D0=BE=D0=B8=D1=82 =D0=B2=D1=8B=D0=B4=D0=B5=D0=BB=D0=B8=D1=82=D1=8C =D0=BF=D1=80=D0=BE=D0=B1=D0=BB=D0=B5=D0=BC=D0=B0=D1=82=D0=B8=D0=BA=D1=83 =D0=B1=D1=8B=D1=82=D0=BE=D0=B2=D0=BE=D0=B9 =D0=B6=D0=B8=D0=B7=D0=BD=D0=B8 =D0=B3=D1=80=D0=B0=D0=B6=D0=B4=D0=B0=D0=BD, =D0=B0 =D0=BA=D0=BE=D0=BD=D0=BA=D1=80=D0=B5=D1=82=D0=BD=D0=BE =D0=B8=D0=B7 =D1=82=D0=B5=D0=BC=D1=8B =D1=81=D0=BE=D1=86=D0=B8=D0=B0=D0=BB=D1=8C=D0=BD=D0=BE=D0=B9 =D0=BF=D0=BE=D0=BB=D0=B8=D1=82=D0=B8=D0=BA=D0=B8 =D0=B8 =D1=8D=D0=BA=D0=BE=D0=BB=D0=BE=D0=B3=D0=B8=D0=B8, =D1=82=D0=B0=D0=BA=D0=BE=D0=B9 =D0=BA=D0=B0=D0=BA: =D0=BD=D0=B5=D0=B4=D0=BE=D1=81=D1=82=D0=B0=D1=82=D0=BE=D0=BA =D0=B7=D0=B5=D0=BB=D0=B5=D0=BD=D1=8B=D1=85 =D0=BD=D0=B0=D1=81=D0=B0=D0=B6=D0=B4=D0=B5=D0=BD=D0=B8=D0=B9 =D0=B2 =D0=BD=D0=BE=D0=B2=D1=8B=D1=85 =D1=80=D0=B0=D0=B9=D0=BE=D0=BD=D0=B0=D1=85 =D0=B3=D0=BE=D1=80=D0=BE=D0=B4=D0=B0.&lt;br/&gt;=D0=AF =D0=BD=D0=B0 =D0=BB=D0=B8=D1=87=D0=BD=D0=BE=D0=BC =D0=BE=D0=BF=D1=8B=D1=82=D0=B5 =D1=81=D1=82=D0=BE=D0=BB=D0=BA=D0=BD=D1=83=D0=BB=D1=81=D1=8F =D1=81 =D0=BF=D1=80=D0=BE=D0=B1=D0=BB=D0=B5=D0=BC=D0=BE=D0=B9 =D1=81=D0=BE=D0=B3=D0=BB=D0=B0=D1=81=D0=BE=D0=B2=D0=B0=D0=BD=D0=B8=D1=8F =D1=83=D1=81=D1=82=D0=B0=D0=BD=D0=BE=D0=B2=D0=BA=D0=B8 =D0=B8 =D0=BC=D0=BE=D0=BD=D1=82=D0=B0=D0=B6=D0=B0 (=D0=BF=D0=BE=D1=81=D0=B0=D0=B4=D0=BA=D0=B8 =D0=B8 =D0=BF=D0=BE=D1=81=D0=BB=D0=B5=D0=B4=D1=83=D1=8E=D1=89=D0=B8=D0=BC =D1=83=D1=85=D0=BE=D0=B4=D0=BE=D0=BC =D0=B7=D0=B0 =D0=B8=D0=BC=D0=B5=D1=8E=D1=89=D0=B8=D0=BC=D0=B8 =D1=81=D0=B2=D0=BE=D1=8E =D0=BA=D0=BE=D1=80=D0=BD=D0=B5=D0=B2=D1=83=D1=8E =D1=81=D0=B8=D1=81=D1=82=D0=B5=D0=BC=D1=83 =D0=B4=D0=B5=D1=80=D0=B5=D0=B2=D1=8C=D1=8F=D0=BC=D0=B8 =D0=B8 =D0=BF=D1=80=D0=BE=D1=87=D0=B8=D0=BC=D0=B8 =D0=BD=D0=B5 =D0=B7=D0=B0=D1=81=D0=BB=D0=BE=D0=BD=D1=8F=D1=8E=D1=89=D0=B8=D0=BC=D0=B8 =D1=81=D0=BE=D0=BB=D0=BD=D1=86=D0=B5 =D0=B8 =D0=BD=D0=B5 =D0=BC=D0=B5=D1=88=D0=B0=D1=8E=D1=89=D0=B8=D0=B5 =D0=BE=D0=B1=D0=B7=D0=BE=D1=80=D1=83 =D1=80=D0=B0=D1=81=D1=82=D0=B5=D0=BD=D0=B8=D1=8F=D0=BC=D0=B8) =D0=B7=D0=B5=D0=BB=D0=B5=D0=BD=D1=8B=D1=85 =D0=BD=D0=B0=D1=81=D0=B0=D0=B6=D0=B4=D0=B5=D0=BD=D0=B8=D0=B9 =D1=83 =D0=BF=D1=80=D0=B8=D0=B4=D0=BE=D0=BC=D0=BE=D0=B2=D0=BE=D0=B9 =D1=82=D0=B5=D1=80=D1=80=D0=B8=D1=82=D0=BE=D1=80=D0=B8=D0=B8.&lt;br/&gt;=D0=9F=D1=80=D0=B5=D0=B4=D0=BB=D0=B0=D0=B3=D0=B0=D1=8E =D1=80=D0=B0=D0=B7=D1=80=D0=B0=D0=B1=D0=BE=D1=82=D0=B0=D1=82=D1=8C, =D0=B0 =D0=B2 =D0=BF=D0=BE=D1=81=D0=BB=D0=B5=D0=B4=D1=81=D1=82=D0=B2=D0=B8=D0=B8 =D0=B2=D0=BD=D0=B5=D0=B4=D1=80=D0=B8=D1=82=D1=8C =D0=B2 =D0=BE=D1=82=D0=B4=D0=B5=D0=BB=D1=8C=D0=BD=D1=8B=D1=85 =D1=80=D0=B0=D0=B9=D0=BE=D0=BD=D0=B0=D1=85 =D0=B2 =D0=BA=D0=B0=D1=87=D0=B5=D1=81=D1=82=D0=B2=D0=B5 =D1=8D=D0=BA=D1=81=D0=BF=D0=B5=D1=80=D0=B8=D0=BC=D0=B5=D0=BD=D1=82=D0=B0 =D0=B1=D0=BE=D0=BB=D0=B5=D0=B5 =D0=B3=D0=B8=D0=B1=D0=BA=D1=83=D1=8E =D0=B8 =D0=BF=D1=80=D0=BE=D1=81=D1=82=D1=83=D1=8E =D0=BF=D1=80=D0=BE=D1=86=D0=B5=D0=B4=D1=83=D1=80=D1=83 =D1=81=D0=BE=D0=B3=D0=BB=D0=B0=D1=81=D0=BE=D0=B2=D0=B0=D0=BD=D0=B8=D1=8F =D0=BF=D0=BE =D0=B2=D0=BE=D0=BF=D1=80=D0=BE=D1=81=D0=B0=D0=BC =D0=BE=D0=B1=D0=BB=D0=B0=D0=B3=D0=BE=D1=80=D0=B0=D0=B6=D0=B8=D0=B2=D0=B0=D0=BD=D0=B8=D1=8F =D0=BF=D1=80=D0=B8=D0=B4=D0=BE=D0=BC=D0=BE=D0=B2=D0=BE=D0=B9 =D0=B8 =D0=B1=D0=BB=D0=B8=D0=B7=D0=BB=D0=B5=D0=B6=D0=B0=D1=89=D0=B5=D0=B9 =D1=82=D0=B5=D1=80=D1=80=D0=B8=D1=82=D0=BE=D1=80=D0=B8=D0=B8 =D1=81=D0=B8=D0=BB=D0=B0=D0=BC=D0=B8 =D0=B0=D0=BA=D1=82=D0=B8=D0=B2=D0=BD=D1=8B=D1=85 =D0=B3=D1=80=D0=B0=D0=B6=D0=B4=D0=B0=D0=BD.&lt;br/&gt;=D0=92 =D1=85=D0=BE=D0=B4=D0=B5 =D0=B2=D1=8B=D1=8F=D1=81=D0=BD=D0=B5=D0=BD=D0=B8=D1=8F =D1=82=D1=80=D0=B5=D0=B1=D0=BE=D0=B2=D0=B0=D0=BD=D0=B8=D0=B9 =D0=B4=D0=BB=D1=8F =D1=81=D0=BE=D0=B3=D0=BB=D0=B0=D1=81=D0=BE=D0=B2=D0=B0=D0=BD=D0=B8=D1=8F =D1=80=D0=B0=D0=B7=D1=80=D0=B5=D1=88=D0=B5=D0=BD=D0=B8=D1=8F =D0=BF=D0=BE=D1=81=D0=B0=D0=B4=D0=BA=D0=B8 =D0=B7=D0=B5=D0=BB=D0=B5=D0=BD=D1=8B=D1=85 =D0=BD=D0=B0=D1=81=D0=B0=D0=B6=D0=B4=D0=B5=D0=BD=D0=B8=D0=B9 =D1=83 =D0=BF=D1=80=D0=B8=D0=B4=D0=BE=D0=BC=D0=BE=D0=B2=D0=BE=D0=B9 =D1=82=D0=B5=D1=80=D1=80=D0=B8=D1=82=D0=BE=D1=80=D0=B8=D0=B8, =D0=B7=D0=B0 =D1=83=D0=B1=D0=BE=D1=80=D0=BA=D1=83 =D0=B8 =D1=81=D0=BE=D0=B4=D0=B5=D1=80=D0=B6=D0=B0=D0=BD=D0=B8=D0=B5 =D0=BA=D0=BE=D1=82=D0=BE=D1=80=D1=8B=D1=85 =D0=BF=D0=BB=D0=B0=D1=82=D1=8F=D1=82 =D0=B2=D1=81=D0=B5 =D0=B6=D0=B8=D1=82=D0=B5=D0=BB=D0=B8 =D0=B4=D0=BE=D0=BC=D0=B0 =D1=8F =D1=81=D1=82=D0=BE=D0=BB=D0=BA=D0=BD=D1=83=D0=BB=D1=81=D1=8F =D1=81 =D0=BD=D0=B5=D1=8D=D1=84=D1=84=D0=B5=D0=BA=D1=82=D0=B8=D0=B2=D0=BD=D1=8B=D0=BC =D0=BF=D0=BB=D0=B0=D0=BD=D0=BE=D0=BC =D0=BF=D0=BE =D0=BE=D0=B1=D0=BB=D0=B0=D0=B3=D0=BE=D1=80=D0=B0=D0=B6=D0=B8=D0=B2=D0=B0=D0=BD=D0=B8=D1=8E. =D0=A1=D1=87=D0=B8=D1=82=D0=B0=D1=8E =D1=86=D0=B5=D0=BB=D0=B5=D1=81=D0=BE=D0=BE=D0=B1=D1=80=D0=B0=D0=B7=D0=BD=D1=8B=D0=BC =D0=BF=D1=80=D0=B8=D0=B2=D0=BB=D0=B5=D0=BA=D0=B0=D1=82=D1=8C =D0=B3=D1=80=D0=B0=D0=B6=D0=B4=D0=B0=D0=BD =D0=B4=D0=BE=D0=B1=D1=80=D0=BE=D0=B2=D0=BE=D0=BB=D1=8C=D1=86=D0=B5=D0=B2 =D0=B4=D0=BB=D1=8F =D0=BE=D0=B1=D0=BB=D0=B0=D0=B3=D0=BE=D1=80=D0=B0=D0=B6=D0=B8=D0=B2=D0=B0=D0=BD=D0=B8=D1=8F.&lt;/p&gt;=0A=0A=0A      &lt;p&gt;&lt;span style=3D"font-style: italic;"&gt;2. =D0=9F=D1=80=D0=BE=D0=B1=D0=BB=D0=B5=D0=BC=D0=BD=D1=8B=D0=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2=D0=BE=D0=BF=D1=80=D0=BE=D1=81 2 &lt;/span&gt;&lt;br/&gt;=0A      &lt;strong&gt;=D0=9E=D1=82=D0=B2=D0=B5=D1=82:&lt;/strong&gt; =D0=92=D1=82=D0=BE=D1=80=D0=BE=D0=B9 =D0=B2=D0=BE=D0=BF=D1=80=D0=BE=D1=81 =D0=B7=D0=B0=D1=82=D1=80=D0=B0=D0=B3=D0=B8=D0=B2=D0=B0=D0=B5=D1=82 =D1=81=D0=BF=D0=BE=D1=80=D1=82=D0=B8=D0=B2=D0=BD=D1=83=D1=8E =D0=B8 =D0=BA=D1=83=D0=BB=D1=8C=D1=82=D1=83=D1=80=D0=BD=D1=83=D1=8E =D0=B6=D0=B8=D0=B7=D0=BD=D1=8C =D0=BD=D0=B0=D1=88=D0=B5=D0=B3=D0=BE =D0=B3=D0=BE=D1=80=D0=BE=D0=B4=D0=B0, =D0=B2 =D0=BA=D0=BE=D1=82=D0=BE=D1=80=D0=BE=D0=BC =D0=BF=D0=BE =D1=81=D0=B5=D0=B9 =D0=B4=D0=B5=D0=BD=D1=8C =D1=8F=D0=B2=D0=BB=D1=8F=D0=B5=D1=82=D1=81=D1=8F =D0=BF=D1=80=D0=BE=D0=B1=D0=BB=D0=B5=D0=BC=D0=BE=D0=B9 =D0=BD=D0=B5=D0=B4=D0=BE=D1=81=D1=82=D0=B0=D1=82=D0=BE=D1=87=D0=BD=D0=BE=D0=B5 =D0=BA=D0=BE=D0=BB=D0=B8=D1=87=D0=B5=D1=81=D1=82=D0=B2=D0=BE =D0=B2=D0=B5=D0=BB=D0=BE=D0=B4=D0=BE=D1=80=D0=BE=D0=B6=D0=B5=D0=BA =D0=B8 =D0=BF=D1=80=D0=B8=D1=81=D1=83=D1=82=D1=81=D1=82=D0=B2=D1=83=D0=B5=D1=82 =D0=B3=D1=80=D1=83=D0=B1=D0=BE=D0=B5 =D0=BD=D0=B0=D1=80=D1=83=D1=88=D0=B5=D0=BD=D0=B8=D0=B5 =D1=81=D0=BE =D1=81=D1=82=D0=BE=D1=80=D0=BE=D0=BD=D1=8B =D0=B2=D0=BB=D0=B0=D0=B4=D0=B5=D0=BB=D1=8C=D1=86=D0=B5=D0=B2 =D0=B0=D0=B2=D1=82=D0=BE=D1=82=D1=80=D0=B0=D0=BD=D1=81=D0=BF=D0=BE=D1=80=D1=82=D0=BD=D1=8B=D1=85 =D1=81=D1=80=D0=B5=D0=B4=D1=81=D1=82=D0=B2, =D1=87=D1=82=D0=BE =D0=BF=D0=B0=D1=80=D0=BA=D1=83=D1=8E=D1=82 =D1=81=D0=B2=D0=BE=D0=B8  =D0=B0=D0=B2=D1=82=D0=BE=D0=BC=D0=BE=D0=B1=D0=B8=D0=BB=D0=B8 =D0=BF=D1=80=D1=8F=D0=BC=D0=BE =D0=BD=D0=B0 =D1=80=D0=B0=D0=B7=D0=BC=D0=B5=D1=82=D0=BA=D0=B5, =D0=BE=D0=B1=D0=BE=D0=B7=D0=BD=D0=B0=D1=87=D0=B5=D0=BD=D0=BD=D0=BE=D0=B9 =D0=B4=D0=BB=D1=8F =D0=B2=D0=B5=D0=BB=D0=BE=D0=B4=D0=BE=D1=80=D0=BE=D0=B6=D0=B5=D0=BA (=D0=BE=D1=81=D0=BE=D0=B1=D0=B5=D0=BD=D0=BD=D0=BE =D0=B0=D0=BA=D1=82=D1=83=D0=B0=D0=BB=D1=8C=D0=BD=D0=BE =D0=B4=D0=BB=D1=8F =D1=86=D0=B5=D0=BD=D1=82=D1=80=D0=B0 =D0=B3=D0=BE=D1=80=D0=BE=D0=B4=D0=B0, =D0=BC=D0=B5=D1=81=D1=82=D0=B0 =D0=B2=D0=B4=D0=BE=D0=BB=D1=8C =D0=BD=D0=B0=D0=B1=D0=B5=D1=80=D0=B5=D0=B6=D0=BD=D1=8B=D1=85 =D1=81 =D0=BE=D0=B4=D0=BD=D0=BE=D1=81=D1=82=D0=BE=D1=80=D0=BE=D0=BD=D0=BD=D0=B8=D0=BC=D0=B8 =D0=B4=D0=B2=D0=B8=D0=B6=D0=B5=D0=BD=D0=B8=D1=8F=D0=BC=D0=B8).&lt;br/&gt;&lt;br/&gt;=D0=92 =D0=BF=D0=B5=D1=80=D0=B2=D1=83=D1=8E =D0=BE=D1=87=D0=B5=D1=80=D0=B5=D0=B4=D1=8C =D1=8D=D1=82=D0=BE =D1=81=D0=BA=D0=B0=D0=B7=D1=8B=D0=B2=D0=B0=D0=B5=D1=82=D1=81=D1=8F =D0=BD=D0=B0 =D0=BA=D0=BE=D0=BC=D1=84=D0=BE=D1=80=D1=82=D0=B5 =D0=B3=D1=80=D0=B0=D0=B6=D0=B4=D0=B0=D0=BD, =D0=B2=D0=B5=D0=B4=D1=83=D1=89=D0=B8=D1=85 =D0=B7=D0=B4=D0=BE=D1=80=D0=BE=D0=B2=D1=8B=D0=B9 =D0=BE=D0=B1=D1=80=D0=B0=D0=B7 =D0=B6=D0=B8=D0=B7=D0=BD=D0=B8 =D0=B8 =D0=B8=D1=81=D0=BF=D0=BE=D0=BB=D1=8C=D0=B7=D1=83=D1=8E=D1=89=D0=B8=D1=85 =D0=B2=D0=B5=D0=BB=D0=BE=D1=81=D0=B8=D0=BF=D0=B5=D0=B4=D1=8B =D0=BA=D0=B0=D0=BA =D0=BE=D1=81=D0=BD=D0=BE=D0=B2=D0=BD=D0=BE=D0=B9 =D1=82=D1=80=D0=B0=D0=BD=D1=81=D0=BF=D0=BE=D1=80=D1=82, =D0=B2=D0=BC=D0=B5=D1=81=D1=82=D0=BE =D0=B0=D0=B2=D1=82=D0=BE=D0=BC=D0=BE=D0=B1=D0=B8=D0=BB=D1=8F. =D0=9D=D0=B5=D0=BC=D0=B0=D0=BB=D0=BE=D0=B2=D0=B0=D0=B6=D0=B5=D0=BD =D0=B8 =D0=BE=D0=BF=D1=8B=D1=82 =D0=B7=D0=B0=D0=B3=D1=80=D0=B0=D0=BD=D0=B8=D1=87=D0=BD=D1=8B=D1=85 =D1=82=D1=83=D1=80=D0=B8=D1=81=D1=82=D0=BE=D0=B2, =D1=87=D1=82=D0=BE =D0=BF=D0=BE=D1=81=D0=B5=D1=89=D0=B0=D1=8E=D1=82 =D0=BD=D0=B0=D1=88 =D0=B3=D0=BE=D1=80=D0=BE=D0=B4 =D1=81 =D1=86=D0=B5=D0=BB=D1=8C=D1=8E =D1=82=D1=83=D1=80=D0=B8=D0=B7=D0=BC=D0=B0 =D0=B8 =D0=BE=D1=82=D0=B4=D1=8B=D1=85=D0=B0, =D0=BA=D0=BE=D1=82=D0=BE=D1=80=D1=8B=D0=B5 =D0=B2=D0=B8=D0=B4=D1=8F=D1=82 =D0=BD=D0=B5=D1=8D=D1=84=D1=84=D0=B5=D0=BA=D1=82=D0=B8=D0=B2=D0=BD=D1=83=D1=8E =D1=81=D0=B8=D1=81=D1=82=D0=B5=D0=BC=D1=83 =D0=B2=D0=B5=D0=BB=D0=BE=D0=B4=D0=BE=D1=80=D0=BE=D0=B6=D0=B5=D0=BA, =D0=BA=D0=BE=D1=82=D0=BE=D1=80=D1=8B=D0=B5 =D0=BC=D0=B5=D1=81=D1=82=D0=B0=D0=BC=D0=B8 =D0=BE=D0=BF=D0=B0=D1=81=D0=BD=D1=8B =D0=B4=D0=BB=D1=8F =D0=B2=D0=BE=D0=B4=D0=B8=D1=82=D0=B5=D0=BB=D0=B5=D0=B9 =D0=B8 =D0=B2=D0=B5=D0=BB=D0=BE=D1=81=D0=B8=D0=BF=D0=B5=D0=B4=D0=B8=D1=81=D1=82=D0=BE=D0=B2.&lt;br/&gt;=D0=9F=D1=80=D0=B5=D0=B4=D0=BB=D0=B0=D0=B3=D0=B0=D1=8E =D1=83=D0=B6=D0=B5=D1=81=D1=82=D0=BE=D1=87=D0=B8=D1=82=D1=8C =D0=BD=D0=B0=D0=BA=D0=B0=D0=B7=D0=B0=D0=BD=D0=B8=D0=B5 =D0=B7=D0=B0 =D0=BD=D0=B5=D0=BF=D1=80=D0=B0=D0=B2=D0=B8=D0=BB=D1=8C=D0=BD=D1=83=D1=8E =D0=BF=D0=B0=D1=80=D0=BA=D0=BE=D0=B2=D0=BA=D1=83 =D0=BD=D0=B0 =D1=80=D0=B0=D0=B7=D0=BC=D0=B5=D1=82=D0=BA=D0=B5, =D0=B2=D1=8B=D0=B4=D0=B5=D0=BB=D0=B5=D0=BD=D0=BD=D0=BE=D0=B9 =D0=BF=D0=BE=D0=B4 =D0=B2=D0=B5=D0=BB=D0=BE=D0=B4=D0=BE=D1=80=D0=BE=D0=B6=D0=BA=D0=B8 =D0=B8 =D1=80=D0=B0=D0=B7=D1=80=D0=B0=D0=B1=D0=BE=D1=82=D0=B0=D1=82=D1=8C =D0=BF=D0=BB=D0=B0=D0=BD =D0=BF=D0=BE =D0=B2=D1=8B=D0=B4=D0=B5=D0=BB=D0=B5=D0=BD=D0=B8=D1=8E =D1=87=D0=B0=D1=81=D1=82=D0=B8 =D0=BF=D0=B5=D1=88=D0=B5=D1=85=D0=BE=D0=B4=D0=BD=D1=8B=D1=85 =D0=B7=D0=BE=D0=BD =D0=BF=D0=BE=D0=B4 =D0=B2=D0=B5=D0=BB=D0=BE=D0=B4=D0=BE=D1=80=D0=BE=D0=B6=D0=BA=D0=B8.&lt;br/&gt;&lt;br/&gt;=D0=9A=D0=BE=D0=BB=D0=B8=D1=87=D0=B5=D1=81=D1=82=D0=B2=D0=B0 =D1=82=D1=80=D0=B0=D0=BD=D1=81=D0=BF=D0=BE=D1=80=D1=82=D0=B0 =D0=B8 =D0=BF=D1=80=D0=BE=D0=B1=D0=BE=D0=BA =D1=80=D0=B0=D1=81=D1=82=D0=B5=D1=82 =D0=B8 =D0=BD=D0=B5=D0=BE=D0=B1=D1=85=D0=BE=D0=B4=D0=B8=D0=BC=D0=BE =D1=80=D0=B0=D0=B7=D0=B2=D0=B8=D0=B2=D0=B0=D1=82=D1=8C =D0=B8 =D0=B7=D0=B0=D1=89=D0=B8=D1=89=D0=B0=D1=82=D1=8C =D0=B2=D0=B5=D0=BB=D0=BE=D1=81=D0=B8=D0=BF=D0=B5=D0=B4=D0=B8=D1=81=D1=82=D0=BE=D0=B2.&lt;/p&gt;=0A=0A=0A      &lt;p&gt;&lt;span style=3D"font-style: italic;"&gt;3. =D0=9F=D1=80=D0=BE=D0=B1=D0=BB=D0=B5=D0=BC=D0=BD=D1=8B=D0=B9 =D0=B2=D0=BE=D0=BF=D1=80=D0=BE=D1=81 3 &lt;/span&gt;&lt;br/&gt;=0A      &lt;strong&gt;=D0=9E=D1=82=D0=B2=D0=B5=D1=82:&lt;/strong&gt; =D0=9E=D1=82=D0=B4=D0=B5=D0=BB=D1=8C=D0=BD=D0=BE =D1=81=D1=82=D0=BE=D0=B8=D1=82 =D0=B2=D1=8B=D0=B4=D0=B5=D0=BB=D0=B8=D1=82=D1=8C =D0=BD=D0=B5=D1=85=D0=B2=D0=B0=D1=82=D0=BA=D1=83 =D0=BF=D0=B5=D1=80=D0=B5=D1=85=D0=B2=D0=B0=D1=82=D1=8B=D0=B2=D0=B0=D1=8E=D1=89=D0=B8=D1=85 =D0=BF=D0=B0=D1=80=D0=BA=D0=BE=D0=B2=D0=BE=D0=BA =D1=83 =D0=B2=D1=85=D0=BE=D0=B4=D0=BE=D0=B2 =D1=81=D1=82=D0=B0=D0=BD=D1=86=D0=B8=D0=B9 =D0=BC=D0=B5=D1=82=D1=80=D0=BE=D0=BF=D0=BE=D0=BB=D0=B8=D1=82=D0=B5=D0=BD=D0=B0.&lt;br/&gt;&lt;br/&gt;=D0=98=D0=B4=D0=B5=D1=8F =D0=B8=D1=81=D0=BF=D0=BE=D0=BB=D1=8C=D0=B7=D0=BE=D0=B2=D0=B0=D0=BD=D0=B8=D1=8F =D0=BF=D0=B5=D1=80=D0=B5=D1=85=D0=B2=D0=B0=D1=82=D1=8B=D0=B2=D0=B0=D1=8E=D1=89=D0=B8=D1=85 =D0=BF=D0=B0=D1=80=D0=BA=D0=BE=D0=B2=D0=BE=D0=BA =D1=8F=D0=B2=D0=BB=D1=8F=D0=B5=D1=82=D1=81=D1=8F =D0=BE=D1=81=D0=BD=D0=BE=D0=B2=D0=BE=D0=BF=D0=BE=D0=BB=D0=B0=D0=B3=D0=B0=D1=8E=D1=89=D0=B5=D0=B9 =D0=B2 =D1=83=D1=81=D0=BB=D0=BE=D0=B2=D0=B8=D1=8F=D1=85 =D1=80=D0=B0=D0=B7=D1=80=D0=B0=D1=81=D1=82=D0=B0=D0=BD=D0=B8=D1=8F =D0=BA=D0=BE=D0=BB=D0=B8=D1=87=D0=B5=D1=81=D1=82=D0=B2=D0=B0 =D0=BB=D0=B8=D1=87=D0=BD=D0=BE=D0=B3=D0=BE =D0=B0=D0=B2=D1=82=D0=BE=D1=82=D1=80=D0=B0=D0=BD=D1=81=D0=BF=D0=BE=D1=80=D1=82=D0=B0 =D0=BD=D0=B0 =D1=82=D0=B5=D1=80=D1=80=D0=B8=D1=82=D0=BE=D1=80=D0=B8=D0=B8 =D0=B3=D0=BE=D1=80=D0=BE=D0=B4=D0=B0. =D0=9F=D1=80=D0=BE=D0=B0=D0=BD=D0=B0=D0=BB=D0=B8=D0=B7=D0=B8=D1=80=D0=BE=D0=B2=D0=B0=D0=B2 =D0=B4=D0=BE=D1=80=D0=BE=D0=B6=D0=BD=D1=83=D1=8E =D1=81=D0=B8=D1=82=D1=83=D0=B0=D1=86=D0=B8=D1=8E =D1=81 =D0=BF=D1=80=D0=BE=D0=B1=D0=BA=D0=B0=D0=BC=D0=B8 =D0=BC=D0=BE=D0=B6=D0=BD=D0=BE =D1=81=D0=B4=D0=B5=D0=BB=D0=B0=D1=82=D1=8C =D0=B2=D1=8B=D0=B2=D0=BE=D0=B4, =D1=87=D1=82=D0=BE =D0=B4=D0=BE=D0=BB=D1=8E =D1=82=D1=80=D0=B0=D0=BD=D1=81=D0=BF=D0=BE=D1=80=D1=82=D0=B0, =D0=BA=D0=BE=D1=82=D0=BE=D1=80=D1=83=D1=8E =D1=83=D1=81=D1=82=D1=80=D0=B0=D0=BD=D1=8F=D1=8E=D1=82 =D1=81 =D0=B4=D0=BE=D1=80=D0=BE=D0=B3 =D0=B2 =D1=86=D0=B5=D0=BD=D1=82=D1=80=D0=B0=D0=BB=D1=8C=D0=BD=D1=8B=D1=85 =D0=B8 =D1=81=D0=B5=D0=B2=D0=B5=D1=80=D0=BD=D1=8B=D1=85 =D1=80=D0=B0=D0=B9=D0=BE=D0=BD=D0=B0=D1=85 =D0=B3=D0=BE=D1=80=D0=BE=D0=B4=D0=B0 =D0=BF=D0=B5=D1=80=D0=B5=D1=85=D0=B2=D0=B0=D1=82=D1=8B=D0=B2=D0=B0=D1=8E=D1=89=D0=B8=D0=B5 =D0=BF=D0=B0=D1=80=D0=BA=D0=BE=D0=B2=D0=BA=D0=B8 =D0=BD=D0=B5=D0=BE=D0=B1=D1=85=D0=BE=D0=B4=D0=B8=D0=BC=D0=BE =D1=83=D0=B2=D0=B5=D0=BB=D0=B8=D1=87=D0=B8=D1=82=D1=8C. &lt;br/&gt;&lt;br/&gt;=D0=90=D0=BB=D1=8C=D1=82=D0=B5=D1=80=D0=BD=D0=B0=D1=82=D0=B8=D0=B2=D0=BD=D1=8B=D0=BC =D1=80=D0=B5=D1=88=D0=B5=D0=BD=D0=B8=D0=B5=D0=BC  =D0=BC=D0=BE=D0=B6=D0=B5=D1=82 =D1=81=D0=BB=D1=83=D0=B6=D0=B8=D1=82=D1=8C  =D0=B2=D0=B2=D0=B5=D0=B4=D0=B5=D0=BD=D0=B8=D0=B5 =D0=BB=D1=8C=D0=B3=D0=BE=D1=82=D0=BD=D1=8B=D1=85 =D0=BF=D1=80=D0=BE=D0=B3=D1=80=D0=B0=D0=BC=D0=BC =D0=B4=D0=BB=D1=8F =D0=BF=D1=80=D0=BE=D0=B5=D0=B7=D0=B4=D0=B0 =D0=B0=D0=B2=D1=82=D0=BE=D0=BC=D0=BE=D0=B1=D0=B8=D0=BB=D0=B8=D1=81=D1=82=D0=B0=D0=BC, =D1=80=D0=B5=D1=88=D0=B8=D0=B2=D1=88=D0=B8=D0=BC =D0=BE=D1=82=D0=BA=D0=B0=D0=B7=D0=B0=D1=82=D1=8C=D1=81=D1=8F =D0=BE=D1=82 =D0=B8=D1=81=D0=BF=D0=BE=D0=BB=D1=8C=D0=B7=D0=BE=D0=B2=D0=B0=D0=BD=D0=B8=D1=8F =D0=BB=D0=B8=D1=87=D0=BD=D0=BE=D0=B3=D0=BE =D0=B0=D0=B2=D1=82=D0=BE=D1=82=D1=80=D0=B0=D0=BD=D1=81=D0=BF=D0=BE=D1=80=D1=82=D0=B0 =D0=B2 =D1=83=D0=B3=D0=BE=D0=B4=D1=83 =D0=BE=D0=B1=D1=89=D0=B5=D1=81=D1=82=D0=B2=D0=B5=D0=BD=D0=BD=D0=BE=D0=BC=D1=83, =D0=BF=D1=83=D1=82=D0=B5=D0=BC =D0=B2=D0=B2=D0=B5=D0=B4=D0=B5=D0=BD=D0=B8=D1=8F =D1=81=D0=BF=D0=B5=D1=86=D0=B8=D0=B0=D0=BB=D1=8C=D0=BD=D0=BE=D0=B3=D0=BE "=D0=B2=D0=BE=D0=B4=D0=B8=D1=82=D0=B5=D0=BB=D1=8C=D1=81=D0=BA=D0=BE=D0=B3=D0=BE =D0=BF=D1=80=D0=BE=D0=B5=D0=B7=D0=B4=D0=BD=D0=BE=D0=B3=D0=BE", =D0=B2 =D0=BA=D0=BE=D1=82=D0=BE=D1=80=D0=BE=D0=BC =D0=BF=D0=BE=D1=81=D0=BB=D0=B5 =D0=BE=D0=BF=D1=80=D0=B5=D0=B4=D0=B5=D0=BB=D0=B5=D0=BD=D0=BD=D0=BE=D0=B3=D0=BE =D0=BA=D0=BE=D0=BB=D0=B8=D1=87=D0=B5=D1=81=D1=82=D0=B2=D0=B0 =D0=BF=D0=BE=D0=B5=D0=B7=D0=B4=D0=BE=D0=BA =D0=B1=D1=83=D0=B4=D0=B5=D1=82 =D0=BF=D1=80=D0=BE=D0=B8=D0=B7=D0=B2=D0=BE=D0=B4=D0=B8=D1=82=D1=8C=D1=81=D1=8F =D0=B2=D1=8B=D1=87=D0=B5=D1=82 =D0=BD=D0=B5=D0=B1=D0=BE=D0=BB=D1=8C=D1=88=D0=BE=D0=B9 =D1=81=D1=83=D0=BC=D0=BC=D1=8B =D0=B8=D0=BB=D0=B8 =D0=B4=D1=80=D1=83=D0=B3=D0=BE=D0=B9 =D0=BF=D1=80=D0=BE=D0=B3=D1=80=D0=B0=D0=BC=D0=BC=D1=8B =D0=BB=D0=BE=D1=8F=D0=BB=D1=8C=D0=BD=D0=BE=D1=81=D1=82=D0=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D1=81=D0=BD=D0=B8=D0=B6=D0=B5=D0=BD=D0=B8=D0=B5 =D0=B4=D0=BE=D1=80=D0=BE=D0=B6=D0=BD=D0=BE=D0=B3=D0=BE =D0=BD=D0=B0=D0=BB=D0=BE=D0=B3=D0=B0 =D0=B2 =D0=B1=D1=83=D0=B4=D1=83=D1=89=D0=B5=D0=BC ), =D1=81 =D1=86=D0=B5=D0=BB=D1=8C=D1=8E =D1=81=D0=BE=D0=B7=D0=B4=D0=B0=D0=BD=D0=B8=D1=8F =D1=81=D0=BA=D0=B8=D0=B4=D0=BA=D0=B8 =D0=B7=D0=B0 =D1=82=D0=BE, =D1=87=D1=82=D0=BE =D0=B2=D0=BB=D0=B0=D0=B4=D0=B5=D0=BB=D0=B5=D1=86 =D0=B4=D0=B0=D0=BD=D0=BD=D0=BE=D0=B3=D0=BE =D0=BF=D1=80=D0=BE=D0=B5=D0=B7=D0=B4=D0=BD=D0=BE=D0=B3=D0=BE =D0=BF=D1=80=D0=B5=D0=B4=D0=BF=D0=BE=D1=87=D0=B5=D0=BB =D1=81=D0=BE=D0=B2=D0=B5=D1=80=D1=88=D0=B8=D1=82=D1=8C n =D0=BF=D0=BE=D0=B5=D0=B7=D0=B4=D0=BE=D0=BA =D0=BD=D0=B0 =D0=BE=D0=B1=D1=89=D0=B5=D1=81=D1=82=D0=B2=D0=B5=D0=BD=D0=BD=D0=BE=D0=BC =D1=82=D1=80=D0=B0=D0=BD=D1=81=D0=BF=D0=BE=D1=80=D1=82=D0=B5, =D0=B2=D0=BC=D0=B5=D1=81=D1=82=D0=BE =D0=B8=D1=81=D0=BF=D0=BE=D0=BB=D1=8C=D0=B7=D0=BE=D0=B2=D0=B0=D0=BD=D0=B8=D1=8F =D0=BB=D0=B8=D1=87=D0=BD=D0=BE=D0=B3=D0=BE =D0=B0=D0=B2=D1=82=D0=BE=D0=BC=D0=BE=D0=B1=D0=B8=D0=BB=D1=8F.&lt;/p&gt;=0A=0A=0A=0A=0A&lt;/div&gt;=0A&lt;/body&gt;=0A=0A&lt;/html&gt;=0A=0A&lt;/div&gt;=0A&lt;/body&gt;=0A&lt;/html&gt;=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__NEXT_PAR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oo/files/header_foo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=0A&lt;head&gt;=0A&lt;link id=3DMain-File rel=3DMain-File href=3D"../main.htm"&gt;=0A&lt;/head&gt;=0A&lt;body&gt;=0A&lt;div style=3D'mso-element:footer' id=3D'footer1'&gt;=0A&lt;div style=3D'text-align:right'&gt;&lt;span style=3D'mso-field-code:"PAGE"'&gt;&lt;/span&gt;&lt;/div&gt;=0A&lt;/div&gt;=0A&lt;/body&gt;=0A&lt;/html&gt;=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__NEXT_PAR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oo/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=0A &lt;o:MainFile HRef=3D"../main.htm"/&gt;=0A &lt;o:File HRef=3D"files/header_footer.htm"/&gt;=0A &lt;o:File HRef=3D"filelist.xml"/&gt;=0A&lt;/xml&gt;=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__NEXT_PART__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